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21366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01005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